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  <w:lang w:val="ru-RU"/>
        </w:rPr>
        <w:t>Лекция</w:t>
      </w:r>
      <w:r>
        <w:rPr>
          <w:b/>
          <w:bCs/>
          <w:shd w:fill="FFFFFF" w:val="clear"/>
        </w:rPr>
        <w:t xml:space="preserve"> 1.</w:t>
      </w:r>
    </w:p>
    <w:p>
      <w:pPr>
        <w:pStyle w:val="Normal"/>
        <w:ind w:firstLine="567"/>
        <w:jc w:val="center"/>
        <w:rPr>
          <w:b/>
          <w:b/>
          <w:bCs/>
          <w:shd w:fill="FFFFFF" w:val="clear"/>
        </w:rPr>
      </w:pPr>
      <w:r>
        <w:rPr>
          <w:b/>
          <w:bCs/>
        </w:rPr>
        <w:t>Общетеоретические проблемы этики и морали</w:t>
      </w:r>
      <w:r>
        <w:rPr>
          <w:b/>
          <w:bCs/>
          <w:shd w:fill="FFFFFF" w:val="clear"/>
        </w:rPr>
        <w:t>.</w:t>
      </w:r>
    </w:p>
    <w:p>
      <w:pPr>
        <w:pStyle w:val="Normal"/>
        <w:ind w:left="708" w:hanging="0"/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ind w:left="708" w:hanging="0"/>
        <w:rPr/>
      </w:pPr>
      <w:r>
        <w:rPr/>
        <w:t>1.</w:t>
      </w:r>
      <w:r>
        <w:rPr>
          <w:bCs/>
        </w:rPr>
        <w:t>Этика и ее объект изучения - мораль.</w:t>
      </w:r>
    </w:p>
    <w:p>
      <w:pPr>
        <w:pStyle w:val="Normal"/>
        <w:ind w:left="708" w:hanging="0"/>
        <w:rPr>
          <w:bCs/>
        </w:rPr>
      </w:pPr>
      <w:r>
        <w:rPr>
          <w:bCs/>
        </w:rPr>
        <w:t>2. Правовая этика: понятие, функции.</w:t>
      </w:r>
    </w:p>
    <w:p>
      <w:pPr>
        <w:pStyle w:val="Normal"/>
        <w:ind w:firstLine="567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  <w:lang w:val="ru-RU"/>
        </w:rPr>
        <w:t>Реф</w:t>
      </w:r>
      <w:r>
        <w:rPr>
          <w:shd w:fill="FFFFFF" w:val="clear"/>
          <w:lang w:val="ru-RU"/>
        </w:rPr>
        <w:t>:</w:t>
      </w:r>
      <w:r>
        <w:rPr>
          <w:shd w:fill="FFFFFF" w:val="clear"/>
        </w:rPr>
        <w:t xml:space="preserve">Проблема поведения человека в человеческом обществе.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left="708" w:hanging="0"/>
        <w:jc w:val="center"/>
        <w:rPr>
          <w:b/>
          <w:b/>
          <w:bCs/>
          <w:lang w:val="uk-UA"/>
        </w:rPr>
      </w:pPr>
      <w:r>
        <w:rPr>
          <w:b/>
          <w:bCs/>
        </w:rPr>
        <w:t>1. Этика и ее объект изучения - мораль.</w:t>
      </w:r>
    </w:p>
    <w:p>
      <w:pPr>
        <w:pStyle w:val="Normal"/>
        <w:ind w:left="708" w:hanging="0"/>
        <w:jc w:val="both"/>
        <w:rPr>
          <w:b/>
          <w:b/>
          <w:bCs/>
          <w:lang w:val="uk-UA"/>
        </w:rPr>
      </w:pPr>
      <w:r>
        <w:rPr>
          <w:b/>
          <w:bCs/>
        </w:rPr>
        <w:t>Соотношение норм морали и норм права</w:t>
      </w:r>
    </w:p>
    <w:p>
      <w:pPr>
        <w:pStyle w:val="Normal"/>
        <w:ind w:firstLine="708"/>
        <w:jc w:val="both"/>
        <w:rPr/>
      </w:pPr>
      <w:r>
        <w:rPr/>
        <w:t>В каждой области человеческой деятельности большое место отводится моральным требованиям, однако, они особенно велики в профессии юриста, связанной с жизнью и смертью, здоровьем, честью и достоинством человека. От моральных качеств юриста-специалиста (честности, неподкупности, верности духу и букве закона, соблюдения равенства всех перед законом) зависит судьба другого человека - его клиента, подследственного, подсудимого. Поэтому каждый человек, решивший стать юристом-профессионалом должен четко осознать т</w:t>
      </w:r>
      <w:r>
        <w:rPr>
          <w:lang w:val="uk-UA"/>
        </w:rPr>
        <w:t>е</w:t>
      </w:r>
      <w:r>
        <w:rPr/>
        <w:t xml:space="preserve"> профессионально-этически</w:t>
      </w:r>
      <w:r>
        <w:rPr>
          <w:lang w:val="uk-UA"/>
        </w:rPr>
        <w:t>е</w:t>
      </w:r>
      <w:r>
        <w:rPr/>
        <w:t xml:space="preserve"> требовани</w:t>
      </w:r>
      <w:r>
        <w:rPr>
          <w:lang w:val="uk-UA"/>
        </w:rPr>
        <w:t>я</w:t>
      </w:r>
      <w:r>
        <w:rPr/>
        <w:t>, котор</w:t>
      </w:r>
      <w:r>
        <w:rPr>
          <w:lang w:val="uk-UA"/>
        </w:rPr>
        <w:t>ые</w:t>
      </w:r>
      <w:r>
        <w:rPr/>
        <w:t xml:space="preserve"> предъявляется к нему обществом. Эта сумма этических требований входит в понятие "этическая культура юриста", которая составляет основу, стержень правовой этики. </w:t>
      </w:r>
    </w:p>
    <w:p>
      <w:pPr>
        <w:pStyle w:val="Normal"/>
        <w:ind w:firstLine="708"/>
        <w:jc w:val="both"/>
        <w:rPr/>
      </w:pPr>
      <w:r>
        <w:rPr/>
        <w:t>Правовая этика есть разновидность профессиональной этики, как, скажем, этика врача, педагога и др. Все они входят в состав общей этики как ее части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Этика </w:t>
      </w:r>
      <w:r>
        <w:rPr/>
        <w:t xml:space="preserve">(от греч. </w:t>
      </w:r>
      <w:r>
        <w:rPr>
          <w:i/>
          <w:iCs/>
        </w:rPr>
        <w:t>ethos</w:t>
      </w:r>
      <w:r>
        <w:rPr/>
        <w:t xml:space="preserve"> - обычай) - философская наука, объектом изучения которой является мораль.</w:t>
      </w:r>
    </w:p>
    <w:p>
      <w:pPr>
        <w:pStyle w:val="Normal"/>
        <w:ind w:firstLine="708"/>
        <w:jc w:val="both"/>
        <w:rPr/>
      </w:pPr>
      <w:r>
        <w:rPr/>
        <w:t>Этика как составная часть философии возникла в древности. Термин "этика" был введен древнегреческим философом Аристотелем в труде "Этика" для обозначения учения о нравственности (добродетелях), для описания совершенных качеств человеческой души (умеренность, мужество, справедливость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Объектом изучения этики является мораль</w:t>
      </w:r>
      <w:r>
        <w:rPr/>
        <w:t xml:space="preserve">. </w:t>
      </w:r>
      <w:r>
        <w:rPr>
          <w:b/>
          <w:bCs/>
        </w:rPr>
        <w:t>Мораль</w:t>
      </w:r>
      <w:r>
        <w:rPr/>
        <w:t xml:space="preserve"> (от лат. moralis - нравственный, mores-нравы) - это система норм и принципов, которые возникают из потребности согласования интересов индивидов друг с другом и обществом (классом, социальной группой, государством), направлены на регулирование поведения людей в соответствии с понятиями добра и зла и поддерживаются личными убеждениями, традициями, воспитанием, силой общественного мнения.</w:t>
      </w:r>
    </w:p>
    <w:p>
      <w:pPr>
        <w:pStyle w:val="Normal"/>
        <w:ind w:firstLine="708"/>
        <w:jc w:val="both"/>
        <w:rPr/>
      </w:pPr>
      <w:r>
        <w:rPr/>
        <w:t xml:space="preserve">Нравственность - термин славянского происхождения, почти полностью совпадающий по смыслу с понятиями "мораль", "этика"; однако уже с древних времен этику рассматривали как </w:t>
      </w:r>
      <w:r>
        <w:rPr>
          <w:i/>
          <w:iCs/>
        </w:rPr>
        <w:t>учение</w:t>
      </w:r>
      <w:r>
        <w:rPr/>
        <w:t xml:space="preserve"> о морали, нравственности.</w:t>
      </w:r>
    </w:p>
    <w:p>
      <w:pPr>
        <w:pStyle w:val="Normal"/>
        <w:ind w:firstLine="708"/>
        <w:jc w:val="both"/>
        <w:rPr/>
      </w:pPr>
      <w:r>
        <w:rPr/>
        <w:t>Мораль - явление историческое, она изменяется и развивается в ходе общего прогресса человеческого общества, но во все времена критерием моральных норм выступают категории добра, зла, честности, порядочности, совести (моральные нормы: Не убий! Не укради! Не прелюбодействуй! Не пожелай имущества ближнего своего). Мораль охватывает почти все сферы жизни - экономику, политику, право и др. С помощью морали согласуется поведение личности с интересами общества, преодолевается противоречие между ними, регулируются межличностные общения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/>
        <w:t>“</w:t>
      </w:r>
      <w:r>
        <w:rPr/>
        <w:t xml:space="preserve">Золотым правилом” морали, известным с древнейших времен, является следующее: </w:t>
      </w:r>
      <w:r>
        <w:rPr>
          <w:b/>
          <w:bCs/>
          <w:i/>
          <w:iCs/>
        </w:rPr>
        <w:t>“(не) поступай по отношению к другим так, как ты (не) хотел бы, чтобы они поступали по отношению к тебе”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Структурные элементы морали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0" w:firstLine="360"/>
        <w:jc w:val="both"/>
        <w:rPr/>
      </w:pPr>
      <w:r>
        <w:rPr/>
        <w:t>моральное сознание (ценности, нормы, идеалы: добро, зло, честь, долг, достоинство, совесть)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0"/>
        <w:ind w:left="0" w:firstLine="360"/>
        <w:jc w:val="both"/>
        <w:rPr/>
      </w:pPr>
      <w:r>
        <w:rPr/>
        <w:t>моральные отношения (нравственное взаимодействие, нравственный конфликт, моральный авторитет, моральная репутация и др.)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0" w:firstLine="360"/>
        <w:jc w:val="both"/>
        <w:rPr/>
      </w:pPr>
      <w:r>
        <w:rPr/>
        <w:t>моральное поведение (нравственный поступок, моральные последствия, моральные санкции), нравственная практика.</w:t>
      </w:r>
    </w:p>
    <w:p>
      <w:pPr>
        <w:pStyle w:val="Normal"/>
        <w:spacing w:before="100" w:after="100"/>
        <w:jc w:val="both"/>
        <w:rPr/>
      </w:pPr>
      <w:r>
        <w:rPr/>
        <w:t xml:space="preserve"> </w:t>
      </w:r>
      <w:r>
        <w:rPr/>
        <w:tab/>
        <w:t>Все эти элементы тесно связаны между собой, взаимно дополняют друг друга и переходят друг в друга. Однако исходным в их взаимоотношении является моральное сознание. Без них невозможен анализ этико-правовых категор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ункции морали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360"/>
        <w:jc w:val="both"/>
        <w:rPr/>
      </w:pPr>
      <w:r>
        <w:rPr>
          <w:b/>
          <w:bCs/>
          <w:i/>
          <w:iCs/>
        </w:rPr>
        <w:t>регулятивная</w:t>
      </w:r>
      <w:r>
        <w:rPr>
          <w:b/>
          <w:bCs/>
        </w:rPr>
        <w:t xml:space="preserve"> - </w:t>
      </w:r>
      <w:r>
        <w:rPr/>
        <w:t>нравственное регулирование взаимоотношений: приведение поведения личности в соответствие с господствующими в обществе моральными нормами и принципами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360"/>
        <w:jc w:val="both"/>
        <w:rPr/>
      </w:pPr>
      <w:r>
        <w:rPr>
          <w:b/>
          <w:bCs/>
          <w:i/>
          <w:iCs/>
        </w:rPr>
        <w:t>оценочная (аксеологическая)</w:t>
      </w:r>
      <w:r>
        <w:rPr>
          <w:i/>
          <w:iCs/>
        </w:rPr>
        <w:t xml:space="preserve"> -</w:t>
      </w:r>
      <w:r>
        <w:rPr/>
        <w:t xml:space="preserve"> моральная оценка поступков, отношений, намерений, моральных взглядов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360"/>
        <w:jc w:val="both"/>
        <w:rPr/>
      </w:pPr>
      <w:r>
        <w:rPr>
          <w:b/>
          <w:bCs/>
          <w:i/>
          <w:iCs/>
        </w:rPr>
        <w:t>ориентационная</w:t>
      </w:r>
      <w:r>
        <w:rPr>
          <w:b/>
          <w:bCs/>
        </w:rPr>
        <w:t xml:space="preserve"> -</w:t>
      </w:r>
      <w:r>
        <w:rPr/>
        <w:t xml:space="preserve"> выработка моральных приоритетов, предпочтение одних моральных ценностей другим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0" w:firstLine="360"/>
        <w:jc w:val="both"/>
        <w:rPr/>
      </w:pPr>
      <w:r>
        <w:rPr>
          <w:b/>
          <w:bCs/>
          <w:i/>
          <w:iCs/>
        </w:rPr>
        <w:t>мотивационная</w:t>
      </w:r>
      <w:r>
        <w:rPr/>
        <w:t xml:space="preserve"> - установка на те или другие намерения: моральные и аморальные, благородные и низменные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0" w:firstLine="360"/>
        <w:jc w:val="both"/>
        <w:rPr/>
      </w:pPr>
      <w:r>
        <w:rPr>
          <w:b/>
          <w:bCs/>
          <w:i/>
          <w:iCs/>
        </w:rPr>
        <w:t>информационная (познавательная)</w:t>
      </w:r>
      <w:r>
        <w:rPr/>
        <w:t xml:space="preserve"> - осведомленность о моральных нормах, принципах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0" w:firstLine="360"/>
        <w:jc w:val="both"/>
        <w:rPr/>
      </w:pPr>
      <w:r>
        <w:rPr>
          <w:b/>
          <w:bCs/>
          <w:i/>
          <w:iCs/>
        </w:rPr>
        <w:t>воспитательная</w:t>
      </w:r>
      <w:r>
        <w:rPr>
          <w:i/>
          <w:iCs/>
        </w:rPr>
        <w:t xml:space="preserve"> </w:t>
      </w:r>
      <w:r>
        <w:rPr/>
        <w:t>- обучение нравственным нормам, обычаям, нравам, общепризнанным образцам поведения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0" w:firstLine="360"/>
        <w:jc w:val="both"/>
        <w:rPr/>
      </w:pPr>
      <w:r>
        <w:rPr>
          <w:b/>
          <w:bCs/>
          <w:i/>
          <w:iCs/>
        </w:rPr>
        <w:t xml:space="preserve">коммуникативная </w:t>
      </w:r>
      <w:r>
        <w:rPr>
          <w:i/>
          <w:iCs/>
        </w:rPr>
        <w:t>-</w:t>
      </w:r>
      <w:r>
        <w:rPr/>
        <w:t xml:space="preserve"> установка на общение, взаимопонимание, поддержку.</w:t>
      </w:r>
    </w:p>
    <w:p>
      <w:pPr>
        <w:pStyle w:val="Normal"/>
        <w:jc w:val="both"/>
        <w:rPr/>
      </w:pPr>
      <w:r>
        <w:rPr/>
        <w:t>Связь морали и права находит проявление в:</w:t>
      </w:r>
    </w:p>
    <w:p>
      <w:pPr>
        <w:pStyle w:val="Normal"/>
        <w:jc w:val="both"/>
        <w:rPr/>
      </w:pPr>
      <w:r>
        <w:rPr/>
        <w:t>-единстве и общности;</w:t>
      </w:r>
    </w:p>
    <w:p>
      <w:pPr>
        <w:pStyle w:val="Normal"/>
        <w:jc w:val="both"/>
        <w:rPr/>
      </w:pPr>
      <w:r>
        <w:rPr/>
        <w:t>-различии;</w:t>
        <w:br/>
        <w:t>-взаимодействии и взаимообогащении.</w:t>
      </w:r>
    </w:p>
    <w:p>
      <w:pPr>
        <w:pStyle w:val="Normal"/>
        <w:jc w:val="both"/>
        <w:rPr/>
      </w:pPr>
      <w:r>
        <w:rPr/>
        <w:br/>
        <w:t xml:space="preserve">Моральные нормы, рассматриваемые правовой этикой, это не какие-то особенные, самостоятельные нормы: они приспособлены к особым взаимоотношениям, существующим между людьми в правовой сфере. Во многих случаях правовые нормы как бы "вырастали" из нравственных принципов и норм, поскольку совпадающими являются функции морали и функции права. Их взаимодействие и взаимное влияние проявляется в процессе правотворческой и правоприменительной деятельности </w:t>
      </w:r>
      <w:hyperlink r:id="rId2">
        <w:r>
          <w:rPr>
            <w:rStyle w:val="InternetLink"/>
          </w:rPr>
          <w:t>государства</w:t>
        </w:r>
      </w:hyperlink>
      <w:r>
        <w:rPr/>
        <w:t>.</w:t>
        <w:br/>
        <w:br/>
      </w:r>
      <w:r>
        <w:rPr>
          <w:b/>
          <w:bCs/>
          <w:i/>
          <w:iCs/>
        </w:rPr>
        <w:t>Общее у норм права и норм морали состоит в том</w:t>
      </w:r>
      <w:r>
        <w:rPr/>
        <w:t>,</w:t>
      </w:r>
      <w:r>
        <w:rPr>
          <w:b/>
          <w:bCs/>
          <w:i/>
          <w:iCs/>
        </w:rPr>
        <w:t xml:space="preserve"> что они:</w:t>
      </w:r>
    </w:p>
    <w:p>
      <w:pPr>
        <w:pStyle w:val="Normal"/>
        <w:jc w:val="both"/>
        <w:rPr/>
      </w:pPr>
      <w:r>
        <w:rPr/>
        <w:t>1. действуют в едином поле социальных связей, т.е. являются социальными нормами;</w:t>
      </w:r>
    </w:p>
    <w:p>
      <w:pPr>
        <w:pStyle w:val="Normal"/>
        <w:jc w:val="both"/>
        <w:rPr/>
      </w:pPr>
      <w:r>
        <w:rPr/>
        <w:t>2. преследуют общую цель - установление и поддержание порядка в обществе;</w:t>
      </w:r>
    </w:p>
    <w:p>
      <w:pPr>
        <w:pStyle w:val="Normal"/>
        <w:jc w:val="both"/>
        <w:rPr/>
      </w:pPr>
      <w:r>
        <w:rPr/>
        <w:t>3. имеют единое функциональное назначение - воздействовать на поведение людей, регулировать их отношения, формировать масштабы (эталоны, стандарты) поведения;</w:t>
      </w:r>
    </w:p>
    <w:p>
      <w:pPr>
        <w:pStyle w:val="Normal"/>
        <w:jc w:val="both"/>
        <w:rPr/>
      </w:pPr>
      <w:r>
        <w:rPr/>
        <w:t>4 адресованы ко всем либо к большой группе людей, т.е. являются правилами поведения общего характера ;</w:t>
      </w:r>
    </w:p>
    <w:p>
      <w:pPr>
        <w:pStyle w:val="Normal"/>
        <w:jc w:val="both"/>
        <w:rPr/>
      </w:pPr>
      <w:r>
        <w:rPr/>
        <w:t>5. имеют единую духовную природу, общий ценностный стержень - справедливость. Даже в классовом государстве нормы права являлись выражением справедливости, лежащей в основании норм морали. Последние, в свою очередь, были обусловлены материальным и духовным развитием общества. Но и тогда нормы права и нормы морали противостояли произволу и анарх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br/>
      </w:r>
      <w:r>
        <w:rPr>
          <w:b/>
          <w:bCs/>
          <w:i/>
          <w:iCs/>
        </w:rPr>
        <w:t>Однако между нормами морали и нормами права имеются различия:</w:t>
      </w:r>
    </w:p>
    <w:p>
      <w:pPr>
        <w:pStyle w:val="Normal"/>
        <w:jc w:val="both"/>
        <w:rPr/>
      </w:pPr>
      <w:r>
        <w:rPr/>
        <w:t xml:space="preserve">1. В отличие от правовых норм нормы морали регулируют поведение человека во всех без исключения сферах его общественной жизни. Различие между моралью и правом в основном касается того </w:t>
      </w:r>
      <w:r>
        <w:rPr>
          <w:u w:val="single"/>
        </w:rPr>
        <w:t>способа, каким они регулируют поведение людей в обществе</w:t>
      </w:r>
      <w:r>
        <w:rPr/>
        <w:t xml:space="preserve">. Требования норм морали соблюдаются добровольно и поддерживаются силой общепринятых обычаев, властью общественного мнения. Нарушение норм морали влечет за собой санкции в виде духовного воздействия (общественное порицание и осуждение) со стороны не только отдельных людей, но всех членов общества. Данные нормы фиксируются в общественном сознании в виде общепринятых представлений о добре, зле, справедливости, порядочности т.д. </w:t>
      </w:r>
    </w:p>
    <w:p>
      <w:pPr>
        <w:pStyle w:val="Normal"/>
        <w:jc w:val="both"/>
        <w:rPr/>
      </w:pPr>
      <w:r>
        <w:rPr/>
        <w:t xml:space="preserve">А нормы права обеспечиваются, кроме убеждения и других способов, государственным принуждением. </w:t>
        <w:br/>
        <w:br/>
        <w:t>2. Требования норм морали не закрепляются в специальных актах, содержатся в сознании людей, тогда как нормы права получают закрепление в официальных государственных актах (законах, указах, постановлениях). обязательны для всех членов общества, однако нормы морали находят специфическое преломление в нормах права.</w:t>
      </w:r>
    </w:p>
    <w:p>
      <w:pPr>
        <w:pStyle w:val="Normal"/>
        <w:jc w:val="both"/>
        <w:rPr/>
      </w:pPr>
      <w:r>
        <w:rPr/>
        <w:br/>
        <w:t>В профессиональной деятельности юриста нет морально нейтральных элементов, ибо у права и морали одна цель - способствовать формированию отношений между людьми на основе общечеловеческих ценностей: гуманизма, справедливости, свободы, равенства, уважения естественных прав и свобод лич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авовая этика: понятие, функци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Правовая (юридическая) этика</w:t>
      </w:r>
      <w:r>
        <w:rPr/>
        <w:t xml:space="preserve"> - это научно-практическая дисциплина, которая изучает </w:t>
      </w:r>
      <w:r>
        <w:rPr>
          <w:i/>
          <w:iCs/>
        </w:rPr>
        <w:t>моральные закономерности</w:t>
      </w:r>
      <w:r>
        <w:rPr/>
        <w:t xml:space="preserve"> системы "человек-право", разрабатывает рекомендации, направленные на повышение эффективности этой системы. Поскольку юрист есть главное действующее лицо в системе "человек-право", правовая этика изучает особенности проявления моральных качеств юриста при исполнении им своих профессиональных полномоч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авовая этика систематизирует нормы морали, оценивает их проявления в отношениях "юрист-клиент", "юрист-подследственный", "юрист-потерпевший", "юрист-свидетель" "юрист-коллеги" и др. Правовая этика исходит из того, что нравственные знания, чувства, убеждения, потребности, которые реализуются как при исполнении юристом своих профессиональных обязанностей, так и в быту, должны базироваться на таких моральных ценностях, как </w:t>
      </w:r>
      <w:r>
        <w:rPr>
          <w:u w:val="single"/>
        </w:rPr>
        <w:t xml:space="preserve">добро, долг, честь, совесть </w:t>
      </w:r>
      <w:r>
        <w:rPr/>
        <w:t>и т. д. Такие же требования необходимо предъявлять к другой стороне, с которой юрист сталкивается в своей повседневной практической деятельности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  <w:i/>
          <w:iCs/>
        </w:rPr>
        <w:t>Назначение правовой этики проявляется в функциях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обобщение этических требований, предъявляемых к юристу-профессионалу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изучение юридической практики и анализ этики отношений юристов с коллегами при рассмотрении юридического дела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анализ этики взаимоотношений юристов и участников процесса (подсудимым, свидетелями, потерпевшим и др.)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0" w:hanging="0"/>
        <w:jc w:val="both"/>
        <w:rPr/>
      </w:pPr>
      <w:r>
        <w:rPr/>
        <w:t>выработка рекомендаций этического характера, связанных с повышением престижа профессии юриста.</w:t>
      </w:r>
    </w:p>
    <w:p>
      <w:pPr>
        <w:pStyle w:val="Normal"/>
        <w:jc w:val="both"/>
        <w:rPr/>
      </w:pPr>
      <w:r>
        <w:rPr>
          <w:u w:val="single"/>
        </w:rPr>
        <w:t>Правовая (юридическая) этика</w:t>
      </w:r>
      <w:r>
        <w:rPr/>
        <w:t xml:space="preserve"> - более широкое понятие, чем этическая культура юриста, поскольку в ее предмет входит изучение этики профессиональной деятельности не только юриста, но и любой личности, действующей в правовом поле государства, общающейся с другим лицом, в том числе с юристом, по правовым вопросам. Правовая этика посвящена обобщенному анализу деятельности граждан в сфере права, прежде всего юристов-практиков, при решении конкретных юридических дел, этической культуры юриста в целом, его личного духовного опыта, способностей к преодолению морально-этических коллизий. Правовая этика изучает также моральный аспект преодоления ошибок в юридической практике, включая профессиональные деформации. 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  <w:i/>
          <w:iCs/>
        </w:rPr>
        <w:t xml:space="preserve">Этическая культура юриста, т.е. его профессиональная этика, - основа правовой этики, ее стержень. </w:t>
      </w:r>
      <w:r>
        <w:rPr/>
        <w:br/>
        <w:br/>
        <w:t>Термин "профессиональная этика " не может быть заменен термином "профессиональная мораль" или "профессиональная нравственность", поскольку профессиональная этика выясняет место профессиональной морали в системе других отношений юриста в обществе, теоретически обосновывает систему профессиональной нравственности юриста.</w:t>
        <w:br/>
        <w:br/>
        <w:t xml:space="preserve">Нельзя говорить о каких-то особых моральных нормах судей, прокуроров, следователей, адвокатов, нотариусов, юрисконсультов и др., т.е. о таких, которые бы распространялись только на одну специальность. Этическая культура юриста включает общие нормы морали, свойственные каждой юридической профессии. Вместе с тем понятия "этическая культура" и "моральная культура" - взаимозаменяемые понятия с одинаковым содержанием. </w:t>
        <w:br/>
        <w:br/>
      </w:r>
      <w:r>
        <w:rPr>
          <w:b/>
          <w:bCs/>
        </w:rPr>
        <w:t>Этическая культура юриста</w:t>
      </w:r>
      <w:r>
        <w:rPr/>
        <w:t xml:space="preserve"> - это система моральных требований (принципов и норм) как результата знаний, потребностей, убеждений, проявляющихся в глубоко осознанном моральном поведении юриста при выполнении профессиональных полномочий.</w:t>
        <w:br/>
        <w:br/>
      </w:r>
      <w:r>
        <w:rPr>
          <w:u w:val="single"/>
        </w:rPr>
        <w:t>От уровня этической культуры юриста зависит качественное и эффективное выполнение обязанностей; сохранение чести, достоинства, деловой репутации человека, которому оказывается правовая помощь; престиж самого юриста и его коллег, а также юридической профессии в целом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  <w:i/>
          <w:iCs/>
        </w:rPr>
        <w:t>Структура (уровни) системы моральных требований (принципов и норм), предъявляемых к юристам-профессионалам:</w:t>
      </w:r>
      <w:r>
        <w:rPr/>
        <w:t xml:space="preserve"> </w:t>
        <w:br/>
        <w:br/>
        <w:t>1. моральные требования (принципы и нормы), предъявляемые юристом к своей деятельности и ее результатам;</w:t>
      </w:r>
    </w:p>
    <w:p>
      <w:pPr>
        <w:pStyle w:val="Normal"/>
        <w:jc w:val="both"/>
        <w:rPr/>
      </w:pPr>
      <w:r>
        <w:rPr/>
        <w:t>2. моральные требования (принципы и нормы) во взаимоотношениях юриста с коллегами по работе;</w:t>
      </w:r>
    </w:p>
    <w:p>
      <w:pPr>
        <w:pStyle w:val="Normal"/>
        <w:jc w:val="both"/>
        <w:rPr/>
      </w:pPr>
      <w:r>
        <w:rPr/>
        <w:t xml:space="preserve">3. моральные требования (принципы и нормы) во взаимоотношениях с людьми (клиентом, подсудимым, подследственным и др.), когда юрист выступает как представитель власти, решает юридическое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еятельность любого юриста характеризуется </w:t>
      </w:r>
      <w:hyperlink r:id="rId3">
        <w:r>
          <w:rPr>
            <w:rStyle w:val="InternetLink"/>
          </w:rPr>
          <w:t>ежедневным</w:t>
        </w:r>
      </w:hyperlink>
      <w:r>
        <w:rPr/>
        <w:t xml:space="preserve"> общением с различными людьми, которые чаще всего находятся в зависимом от него положении, и потому нуждаются в его бережном отношении. Эти отношения обязаны быть построены на нравственных началах (моральных принципах и нормах), выражающихся в моральном сознании и моральном поведении юриста. Только при высоком уровне морального сознания как результата нравственных знаний, убеждений, потребностей, и при действительно высоко моральном поведении можно говорить об этической культуре юрис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анализировав различные номативно-правовые акты, регламентирующие деятельность юриста во всех сферах его деятельности, а также морально-этические кодексы и положения, закрепляющие моральные нормы поведения юристов за рубежом, можно выделить </w:t>
      </w:r>
      <w:r>
        <w:rPr>
          <w:b/>
          <w:bCs/>
        </w:rPr>
        <w:t>систему конкретных</w:t>
      </w:r>
      <w:r>
        <w:rPr/>
        <w:t xml:space="preserve"> </w:t>
      </w:r>
      <w:r>
        <w:rPr>
          <w:b/>
          <w:bCs/>
          <w:u w:val="single"/>
        </w:rPr>
        <w:t>этических требований</w:t>
      </w:r>
      <w:r>
        <w:rPr>
          <w:b/>
          <w:bCs/>
        </w:rPr>
        <w:t>, предъявляемых к юристам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относиться к человеку, к его жизни и здоровью, чести и достоинству, как высшей социальной ценности демократического правового государства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осознавать свою роль, как представителя государства, в деле создания условий для реального осуществления основных прав, свобод, законных интересов человека и гражданина, а также их юридической охраны и защиты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быть требовательным к себе и к своим коллегам, уметь признавать допущенные ошибки и оказывать помощь другим, с целью достижения положительных результатов при рассмотрении юридического дела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использовать предоставленные государством полномочия разумно, строго в рамках закона, с учетом общечеловеческих ценностей. Так, нормы морали обязывают следователя в ходе обыска бережно относится к имуществу обыскиваемых. Использование специалистом научно-технических средств может предотвратить в ряде случаев повреждение имущества.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не терять выдержки и самообладания, уважать права и тех лиц, которые совершили преступления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0" w:hanging="0"/>
        <w:jc w:val="both"/>
        <w:rPr/>
      </w:pPr>
      <w:r>
        <w:rPr/>
        <w:t>держать в строгой тайне информацию конфиденциального характера, если раскрытие этих данных не потребуется для установления истины по делу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0" w:hanging="0"/>
        <w:jc w:val="both"/>
        <w:rPr/>
      </w:pPr>
      <w:r>
        <w:rPr/>
        <w:t>исполнять долг руководителя - защищать своих подчиненных от угроз, насилия, клеветы, оскорбления, жертвами которых они становятся при исполнении служебных обязанностей, а также заботиться о хорошей морально-психологической атмосфере в рабочей группе (коллективе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Эти и другие этические требования, изучаемые правовой этикой и характеризующие этическую культуру юриста всех специальностей, должны найти практическое применение в его профессиональной деятельности, чтобы в условиях построения правового государства именно эта </w:t>
      </w:r>
      <w:r>
        <w:rPr>
          <w:u w:val="single"/>
        </w:rPr>
        <w:t>профессия олицетворяла собой добро, справедливость, законность и другие общечеловеческие ценности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docs.ru/v5075/&#1043;&#1086;&#1089;&#1091;&#1076;&#1072;&#1088;&#1089;&#1090;&#1074;&#1086;" TargetMode="External"/><Relationship Id="rId3" Type="http://schemas.openxmlformats.org/officeDocument/2006/relationships/hyperlink" Target="http://gendocs.ru/v1375/&#1045;&#1078;&#1077;&#1076;&#1085;&#1077;&#1074;&#1085;&#1080;&#10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6:35Z</dcterms:created>
  <dc:creator>PC</dc:creator>
  <dc:description/>
  <dc:language>en-US</dc:language>
  <cp:lastModifiedBy>PC</cp:lastModifiedBy>
  <dcterms:modified xsi:type="dcterms:W3CDTF">2023-11-16T09:0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FA091DCAF43B992CACA5D83A941AC_12</vt:lpwstr>
  </property>
  <property fmtid="{D5CDD505-2E9C-101B-9397-08002B2CF9AE}" pid="3" name="KSOProductBuildVer">
    <vt:lpwstr>1049-12.2.0.13306</vt:lpwstr>
  </property>
</Properties>
</file>